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1: Teachers demonstrate leadership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A: Teachers lead in their classroom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Uses Class Scapes data to determine what needs to be taught/re-taugh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Students authentically engage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Facilitates learning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Uses collaborative group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Established routin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Formative assessmen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Benchmark assessmen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eacher made test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Summative assessment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Classroom manag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Uses a variety of instructional strategi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Students follow classroom rules and procedures automatically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Classroom rules and procedures are poste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Uses data to develop groups for instruc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Student lead parent conferenc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eachers maintains data noteboo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>Standard 1: Teachers demonstrate leadership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B:  Teachers demonstrate leadership in the school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Teacher led PLC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Common planning, assessment and sharing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Chair or grade representative on School Improvement Team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Presents to the faculty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Initiates vertical teaming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Empowered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1: Teachers demonstrate leadership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C: Teachers lead in the teaching profession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Peer coach/mentor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Seeks out and shares P workshops for teachers and staff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Seeks, leads, and volunteers to lead and participate in PD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Teacher leaders for Common Core Training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Teacher facilitator- PLCs, shares best practices, presentations at schools (district/state/national level)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All and any committee or initiative should be geared to active involvement with the School Improvement process.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Team teaches with peers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/>
      </w:pPr>
      <w:r>
        <w:rPr/>
        <w:t>Mentors and partners with colleagues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1: Teachers demonstrate leadership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D: Teachers advocate for schools and student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School Improvement Team member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Committee Involvement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Participates in RTI, SAT, PTA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Has a passion for student learning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Shows leadership in meetings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Promotes new initiatives and policies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Informal mentoring of colleagues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Community involvement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Positive voice in and out of school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/>
      </w:pPr>
      <w:r>
        <w:rPr/>
        <w:t>Problem solv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1: Teachers demonstrate leadership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E: Teachers demonstrate high ethical standard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Follows FERPA and HIPPA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Models appropriate dress and technology use (face book, text messages, and cell phone usage)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Orderly classroom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Demonstrates confidentiality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Follows all state and local policies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Moral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/>
        <w:t>Respects peers, students, and parent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2:  Teachers establish a respectful environment for a diverse population of students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A:  Teachers provide an environment in which each child has a positive, nurturing relationship with caring adult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Use of sustaining feedback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 xml:space="preserve">Mentoring kids 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Students are engaged and are not afraid to make mistakes/take risks or ask questions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Positive relationships with students, treats students with respect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Established classroom roles/procedures with routines and schedule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Effective classroom management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PBIS strategies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All students have a right to learn (appropriate teacher body language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/>
      </w:pPr>
      <w:r>
        <w:rPr/>
        <w:t>Membership in a child study tea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2:  Teachers establish a respectful environment for a diverse population of students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B: Teachers embrace diversity in the school community and in the world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Displays of various countries and artifacts/art work from around the world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Uses materials from diverse points of view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Brings comparative cultural aspects into lesson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Utilizes current events and trends within lesson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Demonstrates a non-prejudice behavio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Demonstrates cultural diversity throughout the school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Participates or initiates multi-cultural fai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Recognizes Hispanic Heritage, Native Americans, Black History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Awareness of local/community diversity and how it relates to backgrounds of student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Shows empathy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/>
        <w:t>Understands and respects all cultures and family value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2:  Teachers establish a respectful environment for a diverse population of students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C: Teachers treat students as individual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Consistent with procedures and discipline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Appropriate teacher tone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Uses student created rubric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PBIS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Models respectful behavior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Fair classroom procedure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Work is challenging and rigorou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Uses flexible grouping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Differentiate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Pays close attention to learning style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Believe that all students can learn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Post graduation requirement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Uses student accountability- data tracking, student planner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AVID progra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2:  Teachers establish a respectful environment for a diverse population of students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D: Teachers adapt their teaching for the benefit of students with special need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Implements 504/IEP/ESL plans as written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Differentiation and modifications are noted in lesson plan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PBI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RTI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Works collaboratively with EC and/or resources/AIG teacher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Ongoing dialogue with support staff is evident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Team teaches with EC teacher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Willingness to effectively use the inclusion model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Cooperative teaching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>Assesses students on a regularl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2:  Teachers establish a respectful environment for a diverse population of students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E: Teachers work collaboratively with the families and significant adults in the lives of their student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Participation with parent conferences, home visits, parent communication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Documentation of logs/parent chats/emails/Title 1 events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Parent involvement in day-to-day instruction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Problem solver with parents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Communication- newsletters, PEPs, homework on web, use of website to inform parents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Participation in community activities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Knowledge of students and their families (including family life)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/>
        <w:t>Two way communication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 3:  Teachers know the content they teach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 A: Teachers align their instruction with the NC SCOS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udent and Teacher Behaviors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Cs w:val="24"/>
        </w:rPr>
      </w:pPr>
      <w:r>
        <w:rPr>
          <w:szCs w:val="24"/>
        </w:rPr>
        <w:t>Uses DPI indicators and week by week essential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Cs w:val="24"/>
        </w:rPr>
      </w:pPr>
      <w:r>
        <w:rPr>
          <w:szCs w:val="24"/>
        </w:rPr>
        <w:t>Uses higher order thinking skill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Cs w:val="24"/>
        </w:rPr>
      </w:pPr>
      <w:r>
        <w:rPr>
          <w:szCs w:val="24"/>
        </w:rPr>
        <w:t>Aligns with pacing guide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Cs w:val="24"/>
        </w:rPr>
      </w:pPr>
      <w:r>
        <w:rPr>
          <w:szCs w:val="24"/>
        </w:rPr>
        <w:t>Shares strategies in PLC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Cs w:val="24"/>
        </w:rPr>
      </w:pPr>
      <w:r>
        <w:rPr>
          <w:szCs w:val="24"/>
        </w:rPr>
        <w:t>Knowledge demonstrated in lesson plans and use of pacing guide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szCs w:val="24"/>
        </w:rPr>
      </w:pPr>
      <w:r>
        <w:rPr>
          <w:szCs w:val="24"/>
        </w:rPr>
        <w:t>Participates in book studies on literacy strategies to integrate across the content areas</w:t>
      </w:r>
    </w:p>
    <w:p>
      <w:pPr>
        <w:pStyle w:val="Normal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 3:  Teachers know the content they teach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 B: Teachers know the content appropriate to their teaching specialty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udent and Teacher Behaviors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Cs w:val="24"/>
        </w:rPr>
      </w:pPr>
      <w:r>
        <w:rPr>
          <w:szCs w:val="24"/>
        </w:rPr>
        <w:t>Able to integrate content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Cs w:val="24"/>
        </w:rPr>
      </w:pPr>
      <w:r>
        <w:rPr>
          <w:szCs w:val="24"/>
        </w:rPr>
        <w:t>NBPTS Certified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Cs w:val="24"/>
        </w:rPr>
      </w:pPr>
      <w:r>
        <w:rPr>
          <w:szCs w:val="24"/>
        </w:rPr>
        <w:t>Highly qualified status in area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Cs w:val="24"/>
        </w:rPr>
      </w:pPr>
      <w:r>
        <w:rPr>
          <w:szCs w:val="24"/>
        </w:rPr>
        <w:t>Makes learning relevant, engaging, and uses real-world examples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Cs w:val="24"/>
        </w:rPr>
      </w:pPr>
      <w:r>
        <w:rPr>
          <w:szCs w:val="24"/>
        </w:rPr>
        <w:t>Facilitates learning outside of classroom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Cs w:val="24"/>
        </w:rPr>
      </w:pPr>
      <w:r>
        <w:rPr>
          <w:szCs w:val="24"/>
        </w:rPr>
        <w:t>Guided reading in content area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Cs w:val="24"/>
        </w:rPr>
      </w:pPr>
      <w:r>
        <w:rPr>
          <w:szCs w:val="24"/>
        </w:rPr>
        <w:t>Lesson plans reflect knowledge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Cs w:val="24"/>
        </w:rPr>
      </w:pPr>
      <w:r>
        <w:rPr>
          <w:szCs w:val="24"/>
        </w:rPr>
        <w:t xml:space="preserve">Use of instructional strategies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szCs w:val="24"/>
        </w:rPr>
        <w:t>Knowing that lesson plan is not working and alters plan rather than continuing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 3:  Teachers know the content they teach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 C: Teachers recognize the interconnectedness of content areas/disciplines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Student and Teacher Behavior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Knowledgeable of the curriculum integr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Collaborates and plans with other teachers in various disciplin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Integrates current even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Uses Padei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Middle learning to allow for collabor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Cs w:val="24"/>
        </w:rPr>
        <w:t>Common themes among curriculu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Cs w:val="24"/>
        </w:rPr>
      </w:pPr>
      <w:r>
        <w:rPr>
          <w:szCs w:val="24"/>
        </w:rPr>
        <w:t>Partners with school in another countr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Cs w:val="24"/>
        </w:rPr>
      </w:pPr>
      <w:r>
        <w:rPr>
          <w:szCs w:val="24"/>
        </w:rPr>
        <w:t>Integration of lesson plans and global opportunities</w:t>
      </w:r>
    </w:p>
    <w:p>
      <w:pPr>
        <w:pStyle w:val="Normal"/>
        <w:spacing w:lineRule="auto" w:line="240" w:before="0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ndard 3:  Teachers know the content they teach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 D:  Teachers make instruction relevant to students.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>Student and Teacher Behaviors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szCs w:val="24"/>
        </w:rPr>
        <w:t>Collaboration- students working together, pairs, groups etc…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</w:rPr>
      </w:pPr>
      <w:r>
        <w:rPr>
          <w:szCs w:val="24"/>
        </w:rPr>
        <w:t>Student engagement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</w:rPr>
      </w:pPr>
      <w:r>
        <w:rPr>
          <w:szCs w:val="24"/>
        </w:rPr>
        <w:t>Collaborative lesson plans- product-based learning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</w:rPr>
      </w:pPr>
      <w:r>
        <w:rPr>
          <w:szCs w:val="24"/>
        </w:rPr>
        <w:t>Teachers teach financial literacy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</w:rPr>
      </w:pPr>
      <w:r>
        <w:rPr>
          <w:szCs w:val="24"/>
        </w:rPr>
        <w:t>Uses technology relevant to students, such as (ipods, nooks, cell phone, ipads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</w:rPr>
      </w:pPr>
      <w:r>
        <w:rPr>
          <w:szCs w:val="24"/>
        </w:rPr>
        <w:t>Relevant real-world activiti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</w:rPr>
      </w:pPr>
      <w:r>
        <w:rPr>
          <w:szCs w:val="24"/>
        </w:rPr>
        <w:t>Integration of Common Core standard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Cs w:val="24"/>
        </w:rPr>
      </w:pPr>
      <w:r>
        <w:rPr>
          <w:szCs w:val="24"/>
        </w:rPr>
        <w:t>Interdisciplinary unit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4: Teacher facilitate learning for their students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A: Teachers know the ways in which learning takes place, and they know the appropriate levels of intellectual, physical, social, and emotional development of student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Small group station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ecognizes the importance of learning styles and uses an inventory to identif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s small group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ets up reading stations/centers for guided reading (based on student data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s formative assess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Guided reading at appropriate grade leve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s Accelerated readin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ifferentiat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s student surveys, pre/post assessments, relationship builder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Uses alternative assignments as necessar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ath investigations- use of manipulativ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Open-ended activiti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eacher continuously monitoring and assessing throughout the lesson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4: Teacher facilitate learning for their students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B: Teachers plan instruction appropriate for their student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Student highly engaged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9 weeks plan, grade level planning, pacing guides, PLC work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Accurate records of students’ mastery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Use of data conferences with students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Knowledge of students and their learning needs (ESL, EC, 504)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Benchmark data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Use of data to plan next steps (Ex:  Reading Recovery lessons and Running Records)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Differentiation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/>
        <w:t>Use of formative assessment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4: Teacher facilitate learning for their students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C:  Teachers use a variety of instructional method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Theory to practice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Uses appropriate methods that are data driven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Lesson plans document methods that are researched based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Think aloud, graphic organizer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Fundations used with fidelity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Use of current articles for science and social studie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Differentiates- learning style inventorie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Cooperative learning strategie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/>
        <w:t>Individualization- pulls students to work one-on-one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4: Teacher facilitate learning for their students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D: Teacher integrate and utilize technology in their instruction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Technology enhances instructio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Solid shapes- hide an object activity on SMART Board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Class responders, document camera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Use of skype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Students using technology to create project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Use of 21</w:t>
      </w:r>
      <w:r>
        <w:rPr>
          <w:vertAlign w:val="superscript"/>
        </w:rPr>
        <w:t>st</w:t>
      </w:r>
      <w:r>
        <w:rPr/>
        <w:t xml:space="preserve"> century “getting connected”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Ipad , blogging, cell phones used for learning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Students create Imovie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>Incorporations of video/Animoto project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4: Teacher facilitate learning for their students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E:  Teachers helps students develop critical-thinking and problem-solving skill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Students working on science fair projects/experiment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Problem based and inquiry activitie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Project-based learning – PBL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Use of graphic organizer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Inquiring based learning, labs, revised blooms taxonomy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Senior project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Service learning project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AVID Tutorial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Open-ended teaching, students solving problem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4: Teacher facilitate learning for their students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F: Teachers help students work in teams and develop leadership qualitie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Coaches student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Cooperative learning groups are used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Modeling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Problem-based learning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Students working in pairs/small group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Role playing activitie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Classroom center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Student clubs and sport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Students know assigned roles in group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Teacher may conduct PD on effective learning team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Inquiry-based learning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4: Teacher facilitate learning for their students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G: Teachers communicate effectively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Blogg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tudents will demonstrate mastery through student presentations and project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Provides instructions in a variety of ways to meet student needs (learning styles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Text, tweet, Facebook, wiki, emails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Non-traditional ways of communica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Redirecting answers/questions leading up to correct answ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Uses Literacy circl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monstrates use of inquiry questioning strategi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Provides students opportunities for open discussion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4: Teacher facilitate learning for their students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H: Teachers use a variety of methods to assess what each student has learned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Ticket-out-the-door or exit tickets are used frequently to assess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Informal assessments- anecdotal notes, conversations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/>
        <w:t>Formative and summative assessments- Class Scale, Success Maker, Benchmarks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Rubric assessments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Progress monitoring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Observations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Reading 3D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NC FALCON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/>
        <w:t>Engagement Meters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5: Teachers reflect on their practice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A: Teachers analyze student learning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Notes on lesson plans- Did it work? Changes? Revisions? What will be done differently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Relevant student feedbac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Uses data from summative and formative assessment to inform instruc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Member of PLC which uses data to inform instruc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Conversations during post-conferenc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Review and utilization of the data found in data notebook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360 Feedbac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Data Wall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5: Teachers reflect on their practice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B: Teachers link professional growth to their professional goals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Self- motivation (teacher)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Implementation of new strategies or methods gained from PD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Self- initiated PD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Train the trainers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Attends PD off campus and then returns to school and shares/delivers PD to staff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/>
        <w:t>Aligns personal PD interests to student need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Standard 5: Teachers reflect on their practice.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Element C: Teachers function effectively in a complex, dynamic environment.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Student and Teacher Behaviors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Identifies new strategies in lesson plans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Serves as a teacher leader in the school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Introduces best practices at PLCs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Always willing to be open-minded about new strategies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Uses data to modify instruction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National Board Certified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/>
        <w:t>Implementation of PD based on classroom dynamic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NCEES Principal Refresher Session</w:t>
    </w:r>
  </w:p>
  <w:p>
    <w:pPr>
      <w:pStyle w:val="Header"/>
      <w:spacing w:lineRule="auto" w:line="240" w:before="0" w:after="0"/>
      <w:jc w:val="center"/>
      <w:rPr/>
    </w:pPr>
    <w:r>
      <w:rPr/>
      <w:t>Plymouth</w:t>
    </w:r>
  </w:p>
  <w:p>
    <w:pPr>
      <w:pStyle w:val="Header"/>
      <w:spacing w:lineRule="auto" w:line="240" w:before="0" w:after="0"/>
      <w:jc w:val="center"/>
      <w:rPr/>
    </w:pPr>
    <w:r>
      <w:rPr/>
      <w:t>December, 2011</w:t>
    </w:r>
  </w:p>
  <w:p>
    <w:pPr>
      <w:pStyle w:val="Header"/>
      <w:spacing w:lineRule="auto" w:line="240" w:before="0" w:after="0"/>
      <w:jc w:val="center"/>
      <w:rPr/>
    </w:pPr>
    <w:r>
      <w:rPr/>
      <w:t>Student and Teacher Behaviors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1:24:00Z</dcterms:created>
  <dc:creator>eedwards</dc:creator>
  <dc:description/>
  <dc:language>en-US</dc:language>
  <cp:lastModifiedBy>eedwards</cp:lastModifiedBy>
  <dcterms:modified xsi:type="dcterms:W3CDTF">2011-12-21T01:24:00Z</dcterms:modified>
  <cp:revision>2</cp:revision>
  <dc:subject/>
  <dc:title/>
</cp:coreProperties>
</file>